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FF"/>
            <w:sz w:val="36"/>
            <w:u w:val="single"/>
          </w:rPr>
          <w:t> </w:t>
        </w:r>
        <w:r>
          <w:rPr>
            <w:rStyle w:val="InternetLink"/>
            <w:rFonts w:cs="Arial" w:ascii="Arial" w:hAnsi="Arial"/>
            <w:b/>
            <w:bCs/>
            <w:color w:val="003399"/>
            <w:sz w:val="36"/>
            <w:szCs w:val="36"/>
          </w:rPr>
          <w:drawing>
            <wp:inline distT="0" distB="0" distL="0" distR="0">
              <wp:extent cx="6867525" cy="130206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3" r="-5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67525" cy="13020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6200775" cy="9144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372100" cy="85820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24525" cy="91440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15000" cy="91440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72150" cy="91440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34050" cy="914400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686425" cy="914400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43575" cy="914400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43575" cy="913447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24525" cy="914400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34050" cy="914400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>
          <w:rFonts w:ascii="Arial" w:hAnsi="Arial" w:cs="Arial"/>
          <w:color w:val="003399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05475" cy="913447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/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34050" cy="9134475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/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34050" cy="9144000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/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724525" cy="9144000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/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857875" cy="8582025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ind w:left="720" w:right="0" w:hanging="0"/>
        <w:jc w:val="center"/>
        <w:rPr/>
      </w:pPr>
      <w:r>
        <w:rPr>
          <w:rFonts w:cs="Arial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5153025" cy="9144000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Alryssala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groups.yahoo.com/group/Alryssalah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groups.yahoo.com/group/Alryssalah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groups.yahoo.com/group/Alryssalah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groups.yahoo.com/group/Alryssalah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groups.yahoo.com/group/Alryssalah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groups.yahoo.com/group/Alryssalah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groups.yahoo.com/group/Alryssalah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groups.yahoo.com/group/Alryssalah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groups.yahoo.com/group/Alryssalah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groups.yahoo.com/group/Alryssalah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groups.yahoo.com/group/Alryssalah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groups.yahoo.com/group/Alryssalah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groups.yahoo.com/group/Alryssalah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groups.yahoo.com/group/Alryssalah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groups.yahoo.com/group/Alryssalah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groups.yahoo.com/group/Alryssalah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groups.yahoo.com/group/Alryssalah/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2:15:00Z</dcterms:created>
  <dc:creator>sjuhaifa</dc:creator>
  <dc:description/>
  <cp:keywords/>
  <dc:language>en-US</dc:language>
  <cp:lastModifiedBy>sjuhaifa</cp:lastModifiedBy>
  <dcterms:modified xsi:type="dcterms:W3CDTF">2006-07-04T12:15:00Z</dcterms:modified>
  <cp:revision>2</cp:revision>
  <dc:subject/>
  <dc:title/>
</cp:coreProperties>
</file>